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8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8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>Партизанского района г.Минска,</w:t>
      </w:r>
    </w:p>
    <w:p>
      <w:pPr>
        <w:pStyle w:val="Normal"/>
        <w:spacing w:lineRule="exact" w:line="28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spacing w:lineRule="exact" w:line="28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>_______________  П.В.Караневич</w:t>
      </w:r>
    </w:p>
    <w:p>
      <w:pPr>
        <w:pStyle w:val="Normal"/>
        <w:spacing w:lineRule="exact" w:line="280"/>
        <w:ind w:firstLine="96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1» мая 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КА ОТЗЫВОВ</w:t>
      </w:r>
    </w:p>
    <w:p>
      <w:pPr>
        <w:pStyle w:val="Normal"/>
        <w:spacing w:lineRule="exact" w:line="280" w:before="0" w:after="0"/>
        <w:contextualSpacing/>
        <w:jc w:val="center"/>
        <w:rPr/>
      </w:pPr>
      <w:r>
        <w:rPr>
          <w:color w:val="2D2D2D"/>
          <w:sz w:val="28"/>
          <w:szCs w:val="28"/>
        </w:rPr>
        <w:t xml:space="preserve">по объекту </w:t>
      </w:r>
      <w:r>
        <w:rPr>
          <w:sz w:val="28"/>
          <w:szCs w:val="28"/>
        </w:rPr>
        <w:t>«Градостроительный проект детального планирования функциональной зоны 61 Жсп в границах ул.Валентина Ваньковича – ул.Ф.Скорины – ул.Жасминовой – ул.Парниковой – пер.3-го Парникового»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07"/>
        <w:gridCol w:w="4252"/>
        <w:gridCol w:w="666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Ф.И.О., заявителя, наименование юрид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одержание замечания и (или) предло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тзывы и комментарии по замечаниям и предложениям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Мищанин 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 сохранении березовой рощ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  соответствии   с   решением   Мингорисполкома    от 13.08.2015 № 2116, на основании межправительственного соглашения, посольству Азербайджанской Республики в Республике Беларусь в долговременную аренду сроком на 99 лет предоставлен земельный участок для строительства и обслуживания дипломатического представительства. Детальный план сохраняет назначение участк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дка отзывов  подготовлена на основании информации, предоставленной УП «Минскградо», заместителем начальника отдела по архитектуре и строительству администрации Партизанского района г. Минска Комиссаровой Т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5:47:00Z</dcterms:created>
  <dc:creator>Отдел архитектуры и строительства Партизанского райо</dc:creator>
  <dc:description/>
  <cp:keywords/>
  <dc:language>en-US</dc:language>
  <cp:lastModifiedBy>partkab315</cp:lastModifiedBy>
  <cp:lastPrinted>2019-05-31T13:45:00Z</cp:lastPrinted>
  <dcterms:modified xsi:type="dcterms:W3CDTF">2019-05-31T10:48:00Z</dcterms:modified>
  <cp:revision>4</cp:revision>
  <dc:subject/>
  <dc:title>  </dc:title>
</cp:coreProperties>
</file>