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УТВЕРЖДАЮ</w:t>
      </w:r>
    </w:p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Заместитель главы администрации</w:t>
      </w:r>
    </w:p>
    <w:p>
      <w:pPr>
        <w:pStyle w:val="Normal"/>
        <w:spacing w:lineRule="exact" w:line="280"/>
        <w:ind w:firstLine="5103"/>
        <w:jc w:val="both"/>
        <w:rPr/>
      </w:pPr>
      <w:r>
        <w:rPr>
          <w:sz w:val="30"/>
          <w:szCs w:val="28"/>
        </w:rPr>
        <w:t>Партизанского района г.Минска,</w:t>
      </w:r>
    </w:p>
    <w:p>
      <w:pPr>
        <w:pStyle w:val="Normal"/>
        <w:spacing w:lineRule="exact" w:line="280"/>
        <w:ind w:firstLine="5103"/>
        <w:jc w:val="both"/>
        <w:rPr>
          <w:sz w:val="30"/>
          <w:szCs w:val="28"/>
        </w:rPr>
      </w:pPr>
      <w:r>
        <w:rPr>
          <w:sz w:val="30"/>
          <w:szCs w:val="28"/>
        </w:rPr>
        <w:t>председатель комиссии</w:t>
      </w:r>
    </w:p>
    <w:p>
      <w:pPr>
        <w:pStyle w:val="Normal"/>
        <w:spacing w:lineRule="exact" w:line="280"/>
        <w:ind w:firstLine="5103"/>
        <w:jc w:val="both"/>
        <w:rPr/>
      </w:pPr>
      <w:r>
        <w:rPr>
          <w:sz w:val="30"/>
          <w:szCs w:val="28"/>
        </w:rPr>
        <w:t>_______________  П.В.Караневич</w:t>
      </w:r>
    </w:p>
    <w:p>
      <w:pPr>
        <w:pStyle w:val="Normal"/>
        <w:spacing w:lineRule="exact" w:line="280"/>
        <w:ind w:firstLine="5103"/>
        <w:jc w:val="both"/>
        <w:rPr/>
      </w:pP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>«21» мая 2019 г.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ПРОТОКОЛ</w:t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sz w:val="30"/>
          <w:szCs w:val="28"/>
        </w:rPr>
        <w:t xml:space="preserve">подведения итогов общественного обсуждения </w:t>
      </w:r>
      <w:r>
        <w:rPr>
          <w:color w:val="2D2D2D"/>
          <w:sz w:val="30"/>
          <w:szCs w:val="30"/>
        </w:rPr>
        <w:t xml:space="preserve">по объекту </w:t>
      </w:r>
      <w:r>
        <w:rPr>
          <w:sz w:val="30"/>
          <w:szCs w:val="30"/>
        </w:rPr>
        <w:t>«Градостроительный проект детального планирования функциональной зоны 61 Жсп в границах ул.Валентина Ваньковича – ул.Ф.Скорины – ул.Жасминовой – ул.Парниковой – пер.3-го Парникового»</w:t>
      </w:r>
    </w:p>
    <w:p>
      <w:pPr>
        <w:pStyle w:val="Normal"/>
        <w:spacing w:lineRule="exact" w:line="28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одведение итогов общественного обсуждения состоялось 17.05.2019 в  администрации Партизанского района г.Минска (г.Минск, ул.Захарова, 53, каб. 320). Протокол оформлен в администрации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СУТСТВОВАЛИ члены комисс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66"/>
        <w:gridCol w:w="6861"/>
      </w:tblGrid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Караневич П.В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заместитель главы администрации Партиза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700" w:hanging="270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района г.Минска, председатель комиссии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Комиссарова Т.М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– </w:t>
            </w:r>
          </w:p>
        </w:tc>
        <w:tc>
          <w:tcPr>
            <w:tcW w:w="6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заместитель начальника одела </w:t>
            </w:r>
            <w:r>
              <w:rPr>
                <w:sz w:val="30"/>
                <w:szCs w:val="30"/>
              </w:rPr>
              <w:t>по архитектуре и строительству администрации Партизанского района г. Минска, секретарь комиссии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Ефремов А.В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32"/>
              </w:rPr>
              <w:t>заместитель начальника отдела экологического регулирования использования территорий, информации и пропаганды экологических знаний Минского городского комитета природных ресурсов и охраны окружающей среды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Русак И.В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начальник </w:t>
            </w:r>
            <w:r>
              <w:rPr>
                <w:sz w:val="30"/>
                <w:szCs w:val="30"/>
              </w:rPr>
              <w:t>отдела градостроительного планирования управления градостроительства комитета архитектуры и градостроительства Мингорисполкома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30"/>
              </w:rPr>
              <w:t>Обухович И.М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главный архитектор проекта, главный архитектор проектов УП «Минскградо»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ургяш А.С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30"/>
              </w:rPr>
              <w:t>врач-гигиенист отделения коммунальной гигиены санитарно-эпидемиологического отдела ГУ «Центр гигиены и эпидемиологии Партизанского района г.Минска»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льский С.А.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–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Минского городского Совета депута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30"/>
        </w:rPr>
        <w:t xml:space="preserve">Начальник отдела по архитектуре и строительству администрации Партизанского района г.Минска отсутствовал </w:t>
      </w:r>
      <w:r>
        <w:rPr>
          <w:sz w:val="30"/>
          <w:szCs w:val="28"/>
        </w:rPr>
        <w:t xml:space="preserve">в связи с нахождением в трудовом отпуске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Комиссия по подготовке и проведению общественного обсуждения утверждена распоряжением главы администрации Партизанского района г.Минска Вороницкого В.В.  10.04.2019 № 2-1-3/1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>СЛУШАЛИ: Заместителя главы администрации Партизанского района г.Минска, председателя комиссии Караневича П.В. об организации и проведении общественного обсу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ложением о порядке проведения общественных обсуждений в области архитектурной, градостроительной и строительной деятельности, утвержденным постановлением Совета Министров Республики Беларусь от 01.06.2011 № 687</w:t>
      </w:r>
      <w:r>
        <w:rPr>
          <w:sz w:val="30"/>
          <w:szCs w:val="28"/>
        </w:rPr>
        <w:t xml:space="preserve">, </w:t>
      </w:r>
      <w:r>
        <w:rPr>
          <w:sz w:val="30"/>
          <w:szCs w:val="30"/>
        </w:rPr>
        <w:t xml:space="preserve">с  22  апреля  по 16  мая 2019 г. администрация района выступила организатором общественного обсуждения </w:t>
      </w:r>
      <w:r>
        <w:rPr>
          <w:color w:val="2D2D2D"/>
          <w:sz w:val="30"/>
          <w:szCs w:val="30"/>
        </w:rPr>
        <w:t xml:space="preserve">по объекту </w:t>
      </w:r>
      <w:r>
        <w:rPr>
          <w:sz w:val="30"/>
          <w:szCs w:val="30"/>
        </w:rPr>
        <w:t>«Градостроительный проект детального планирования функциональной зоны 61 Жсп в границах ул.Валентина Ваньковича – ул.Ф.Скорины – ул.Жасминовой – ул.Парниковой – пер.3-го Парникового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ектируемая территория расположена в восточной части г.Минска в составе Партизанского административного район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я проектирования целиком охватывает функциональную зону жилой смешанной пространственно застройки 61 Жсп и ограничена: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а севере – улицей Франциска Скорины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а востоке и юге – границей ландшафтно-рекреационной зоны 94 ЛРпр </w:t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а западе – границей ландшафтно-рекреационных зон 62ЛР и 85ЛР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ощадь проектирования составляет 49,3 гектара.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ект разработан по заказу комитета архитектуры и градостроительства Мингорисполкома. Разработчик проекта УП «Минскградо». Органом, планирующим разработку документации и принимающим решение в отношении документа планирования, является Минский городской исполнительный  комитет. </w:t>
      </w:r>
      <w:r>
        <w:rPr>
          <w:color w:val="2D2D2D"/>
          <w:sz w:val="30"/>
          <w:szCs w:val="30"/>
        </w:rPr>
        <w:t>Информация о проведении общественного обсуждения была размещена на официальном интернет-сайте администрации района и в газете «Минский курьер»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9"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етальный и опорный план по объекту,</w:t>
      </w:r>
      <w:r>
        <w:rPr>
          <w:b/>
          <w:szCs w:val="28"/>
        </w:rPr>
        <w:t xml:space="preserve"> </w:t>
      </w:r>
      <w:r>
        <w:rPr>
          <w:sz w:val="30"/>
          <w:szCs w:val="30"/>
        </w:rPr>
        <w:t>основные технико- экономические показатели детального плана, краткая пояснительная записка  размещены на официальном интернет-сайте администрации в разделе «Общественные обсуждения». Аналогичные материалы по объекту были представлены в фойе здания администрации района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В период проведения общественного обсуждения в комиссию поступило 1 электронное обращение (предложение) от участников общественного обсуждения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оступившее предложение рассмотрено комиссией по подготовке и проведению общественного обсуждения, сводка отзывов к протоколу прилагается.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 ходе подведения итогов общественного обсуждения и подписания протокола </w:t>
      </w:r>
      <w:r>
        <w:rPr>
          <w:sz w:val="30"/>
          <w:szCs w:val="32"/>
        </w:rPr>
        <w:t>заместителем начальника отдела экологического регулирования использования территорий, информации и пропаганды экологических знаний Минского городского комитета природных ресурсов и охраны окружающей среды Ефремовым А.В. было высказано особое мнение, изложенное в письменной форме (прилагаетс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 Признать состоявшимся общественное обсуждение  </w:t>
      </w:r>
      <w:r>
        <w:rPr>
          <w:sz w:val="30"/>
          <w:szCs w:val="28"/>
        </w:rPr>
        <w:t xml:space="preserve">по объекту </w:t>
      </w:r>
      <w:r>
        <w:rPr>
          <w:sz w:val="30"/>
          <w:szCs w:val="30"/>
        </w:rPr>
        <w:t xml:space="preserve">«Градостроительный проект детального планирования функциональной зоны 61 Жсп в границах ул.Валентина Ваньковича – ул.Ф.Скорины – ул.Жасминовой – ул.Парниковой – пер.3-го Парникового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 Направить протокол подведения итогов общественного обсуждения</w:t>
      </w:r>
      <w:r>
        <w:rPr>
          <w:sz w:val="30"/>
          <w:szCs w:val="28"/>
        </w:rPr>
        <w:t xml:space="preserve"> по объекту </w:t>
      </w:r>
      <w:r>
        <w:rPr>
          <w:sz w:val="30"/>
          <w:szCs w:val="30"/>
        </w:rPr>
        <w:t>«Градостроительный проект детального планирования функциональной зоны 61 Жсп в границах ул. Валентина Ваньковича – ул.Ф.Скорины – ул.Жасминовой – ул. Парниковой – пер.3-го Парникового» и сводку отзывов заказчику и разработчику проек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Рекомендовать проект к утверж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Члены комиссии:           </w:t>
      </w:r>
      <w:r>
        <w:rPr>
          <w:sz w:val="30"/>
          <w:szCs w:val="30"/>
        </w:rPr>
        <w:t xml:space="preserve">_______________              Т.М.Комиссарова 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              И.В.Русак </w:t>
      </w:r>
    </w:p>
    <w:p>
      <w:pPr>
        <w:pStyle w:val="Normal"/>
        <w:ind w:firstLine="297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_______________              И.М.Обухович</w:t>
      </w:r>
    </w:p>
    <w:p>
      <w:pPr>
        <w:pStyle w:val="Normal"/>
        <w:ind w:firstLine="297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_______________              С.А.Смольский</w:t>
      </w:r>
    </w:p>
    <w:p>
      <w:pPr>
        <w:pStyle w:val="Normal"/>
        <w:tabs>
          <w:tab w:val="clear" w:pos="708"/>
          <w:tab w:val="left" w:pos="709" w:leader="none"/>
        </w:tabs>
        <w:ind w:firstLine="3119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_______________             А.С.Спургяш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/>
        <w:rPr>
          <w:sz w:val="30"/>
          <w:szCs w:val="28"/>
        </w:rPr>
      </w:pPr>
      <w:r>
        <w:rPr>
          <w:sz w:val="3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17:00Z</dcterms:created>
  <dc:creator>Отдел архитектуры и строительства Партизанского райо</dc:creator>
  <dc:description/>
  <cp:keywords/>
  <dc:language>en-US</dc:language>
  <cp:lastModifiedBy>partkab315</cp:lastModifiedBy>
  <cp:lastPrinted>2019-05-29T16:15:00Z</cp:lastPrinted>
  <dcterms:modified xsi:type="dcterms:W3CDTF">2019-05-29T13:16:00Z</dcterms:modified>
  <cp:revision>7</cp:revision>
  <dc:subject/>
  <dc:title>  </dc:title>
</cp:coreProperties>
</file>