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ind w:firstLine="10065"/>
        <w:jc w:val="both"/>
        <w:rPr>
          <w:sz w:val="30"/>
          <w:szCs w:val="28"/>
        </w:rPr>
      </w:pPr>
      <w:r>
        <w:rPr>
          <w:sz w:val="30"/>
          <w:szCs w:val="28"/>
        </w:rPr>
        <w:t>УТВЕРЖДАЮ</w:t>
      </w:r>
    </w:p>
    <w:p>
      <w:pPr>
        <w:pStyle w:val="Normal"/>
        <w:spacing w:lineRule="exact" w:line="280"/>
        <w:ind w:firstLine="10065"/>
        <w:jc w:val="both"/>
        <w:rPr>
          <w:sz w:val="30"/>
          <w:szCs w:val="28"/>
        </w:rPr>
      </w:pPr>
      <w:r>
        <w:rPr>
          <w:sz w:val="30"/>
          <w:szCs w:val="28"/>
        </w:rPr>
        <w:t>Председатель комиссии,</w:t>
      </w:r>
    </w:p>
    <w:p>
      <w:pPr>
        <w:pStyle w:val="Normal"/>
        <w:spacing w:lineRule="exact" w:line="280"/>
        <w:ind w:firstLine="10065"/>
        <w:jc w:val="both"/>
        <w:rPr>
          <w:sz w:val="30"/>
          <w:szCs w:val="28"/>
        </w:rPr>
      </w:pPr>
      <w:r>
        <w:rPr>
          <w:sz w:val="30"/>
          <w:szCs w:val="28"/>
        </w:rPr>
        <w:t>заместитель главы администрации</w:t>
      </w:r>
    </w:p>
    <w:p>
      <w:pPr>
        <w:pStyle w:val="Normal"/>
        <w:spacing w:lineRule="exact" w:line="280"/>
        <w:ind w:firstLine="10065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Партизанского района г.Минска </w:t>
      </w:r>
    </w:p>
    <w:p>
      <w:pPr>
        <w:pStyle w:val="Normal"/>
        <w:spacing w:lineRule="exact" w:line="280"/>
        <w:ind w:firstLine="10065"/>
        <w:jc w:val="both"/>
        <w:rPr>
          <w:sz w:val="30"/>
          <w:szCs w:val="28"/>
        </w:rPr>
      </w:pPr>
      <w:r>
        <w:rPr>
          <w:sz w:val="30"/>
          <w:szCs w:val="28"/>
        </w:rPr>
        <w:t>_______________  П.В.Караневич</w:t>
      </w:r>
    </w:p>
    <w:p>
      <w:pPr>
        <w:pStyle w:val="Normal"/>
        <w:spacing w:lineRule="exact" w:line="280"/>
        <w:ind w:firstLine="10065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 </w:t>
      </w:r>
      <w:r>
        <w:rPr>
          <w:sz w:val="30"/>
          <w:szCs w:val="28"/>
        </w:rPr>
        <w:t>«7» июня 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КА ОТЗЫВОВ</w:t>
      </w:r>
    </w:p>
    <w:p>
      <w:pPr>
        <w:pStyle w:val="Normal"/>
        <w:spacing w:lineRule="exact" w:line="280" w:before="0" w:after="0"/>
        <w:contextualSpacing/>
        <w:jc w:val="center"/>
        <w:rPr>
          <w:sz w:val="28"/>
          <w:szCs w:val="28"/>
        </w:rPr>
      </w:pPr>
      <w:r>
        <w:rPr>
          <w:color w:val="2D2D2D"/>
          <w:sz w:val="28"/>
          <w:szCs w:val="28"/>
        </w:rPr>
        <w:t xml:space="preserve">по объекту </w:t>
      </w:r>
      <w:r>
        <w:rPr>
          <w:sz w:val="30"/>
          <w:szCs w:val="30"/>
        </w:rPr>
        <w:t xml:space="preserve">«Градостроительный проект детального планирования части зоны 96 Жсм в границах ул.Ваупшасова – ул.Солтыса – пер.Болотникова – граница зоны 95 ЛРпр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207"/>
        <w:gridCol w:w="4252"/>
        <w:gridCol w:w="666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№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Ф.И.О., заявителя, наименование юридического л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одержание замечания и (или) предлож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Отзывы и комментарии по замечаниям и предложениям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ремень П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 необходимости строительства детского дошкольного учрежде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 недостаточном уведомлении жителей микрорайона Дражни о предстоящей презентации про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ным ПДП не предусмотрено строительство дошкольного учреждения, так как в рассматриваемом ПДП отсутствуют территории площадью не менее 0,8 га, которые можно использовать  для размещения детского сада с учетом требований санитарных норм и вместимостью не менее 230 мест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детского дошкольного учреждения вместимостью  на 190 мест  предусмотрено на сопредельной территории в квартале ул.Радиальной – пер.Холмогорского – ул.Переходной – ул.Холмогорской. Проходит утверждение объект  «Градостроительный проект детального планирования территории в границах ул.Карвата – местного проезда – северной   территории   гаражной    застройки –   МКАД – продолжения ул.Ваупшасова – северо-западной границы ландшафтно-рекреационной зоны 95 ЛРпр – железной дороги (внесение изменений)», согласно которому предусмотрено строительство детского дошкольного учреждения и поликлиники.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 о предстоящей презентации проекта  осуществлено в соответствии с Положением о порядке проведения общественных обсуждений в области архитектурной, градостроительной и строительной деятельности, утвержденным постановлением Совета Министров Республики Беларусь от 01.06.2011 № 687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шонка А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4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еремещении большегрузной техники с ул.Ваупшасова, 22а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4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shd w:fill="auto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онструкции ГК «Дражнинский» под строительство многоуровневых гараж-стоянок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егативном воздействии отработанных газов и вредных веществ на  состояние экологии при строительстве паркингов 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 необходимости строительства детского дошкольного учреждения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40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решением градостроительного проекта детального планирования административное здание ПК ООО «Киптеплосервис» по ул.Ваупшасова, 22а подлежит реконструкции с увеличением параметров застройки (проект 18/2014-00.ГП, имеется разрешительная документация). Парковка, расположенная на сопредельной территории, не является парковкой ПК ООО «Киптеплосервис» и размещена на городских землях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для размещения и хранения строительной и большегрузной техники предусмотрены в производственных зонах П4-ко (зонах с возможностью размещения коммунально-обслуживающих объектов)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 согласованию с Президентом Республики Беларусь ЗАО «Совавто Инвест» был предоставлен акт выбора земельного участка  от 23.11.2018 для проектирования и строительства объекта «Многоквартирные жилые дома по ул.Ваупшасова, 22 в г.Минске».</w:t>
            </w:r>
            <w:r>
              <w:rPr>
                <w:sz w:val="28"/>
                <w:szCs w:val="28"/>
              </w:rPr>
              <w:t xml:space="preserve"> Решением Мингорисполкома определено изъятие земельного участка и реализация имущественных прав собственника – общества с ограниченной ответственностью «Стройэнергопроект» в отношении объектов недвижимого имущества, подлежащих сносу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роектным предложением предусмотрена реконструкция с увеличением параметров застройки ГК «ДРАЖНИНСКИЙ». Реконструкция предполагает строительство 3-х многоуровневых отдельно стоящих гаражей-стоянок вместимостью по 300 м/м каждый закрытого типа. Реализация предложений определена</w:t>
            </w:r>
            <w:r>
              <w:rPr>
                <w:color w:val="000000"/>
                <w:sz w:val="28"/>
                <w:szCs w:val="28"/>
              </w:rPr>
              <w:t xml:space="preserve"> после 2024 г. Данное решение принято исходя из необходимости организации мест хранения личного автотранспорта жителей </w:t>
            </w:r>
            <w:r>
              <w:rPr>
                <w:sz w:val="28"/>
                <w:szCs w:val="28"/>
              </w:rPr>
              <w:t>существующей многоквартирной застройки</w:t>
            </w:r>
            <w:r>
              <w:rPr>
                <w:color w:val="000000"/>
                <w:sz w:val="28"/>
                <w:szCs w:val="28"/>
              </w:rPr>
              <w:t xml:space="preserve"> в границах проектирования.</w:t>
            </w:r>
            <w:r>
              <w:rPr>
                <w:sz w:val="28"/>
                <w:szCs w:val="28"/>
              </w:rPr>
              <w:t xml:space="preserve"> Потребность в местах для хранения транспортных средств составляет 133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/м на стоянка и парковках (71 м/м для жителей общежития и 1268 м/м для жителей многоквартирных домов)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м предусматриваются   многоуровневые гараж-стоянки суммарной вместимостью на 1700 машино-мест для жителей существующего многоквартирного жилья,  из них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уровневые гараж-стоянки на 900 машино-мест вместо гаражного кооператива на 2 этап (№ 9 по экспликации ПДП, из которых 498 м/м для нынешних владельцев гаражей)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уровневые гараж-стоянки на 500 машино-мест вместо гаражного кооператива на 2 этап (№ 29 по экспликации ПДП)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овых парковок для существующего многоквартирного жилья не требуется и останется прежним – 414 машино-мест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соответствии со ст. 22 Закона Республики Беларусь «Об охране атмосферного воздуха», при размещении планируемых объектов хозяйственной и иной деятельности, связанных с выбросами загрязняющих веществ в атмосферный воздух в составе детального плана выполнен «Расчёт выбросов загрязняющих веществ с оценкой воздействия на атмосферный воздух. Расчет уровней шума от транспорта». Анализ расчета рассеивания показал, что превышения ПДК и ЭБК загрязняющих веществ от выбросов 3-х многоуровневых гаражей-стоянок по 300 м/м в </w:t>
            </w:r>
            <w:r>
              <w:rPr>
                <w:bCs/>
                <w:sz w:val="28"/>
                <w:szCs w:val="28"/>
              </w:rPr>
              <w:t xml:space="preserve">расчетных точках </w:t>
            </w:r>
            <w:r>
              <w:rPr>
                <w:sz w:val="28"/>
                <w:szCs w:val="28"/>
              </w:rPr>
              <w:t>на природоохранной зоне (лесопарк), на границе жилых домов в приземном слое и с учетом высоты по всем ингредиентам и группе суммации не установлены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счет максимально-разовых и годовых выбросов произведен по программе автоматизированного расчета «АТП-Эколог», расчеты рассеивания выполнялись на зимний период эксплуатации, т.к. согласно расчетам выбросов месяц достижения максимальных выбросов – январь. Расчет проведен по всем веществам, нормируемым в выбросах от автотранспорта  – углерода оксид (СО, код 337), азота оксиды в пересчете на азота IV оксид (NO2, код 301), ангидрид сернистый (серы IV оксид) (SO2, код 330), углерод (сажа, код 328)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ным ПДП не предусмотрено строительство дошкольного учреждения, так как в рассматриваемом ПДП отсутствуют территории площадью не менее 0,8 га, которые можно использовать  для размещения детского сада с учетом требований санитарных норм и вместимостью не менее 230 мест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детского дошкольного учреждения вместимостью  на 190 мест  предусмотрено на сопредельной территории в квартале ул.Радиальной – пер.Холмогорского – ул.Переходной – ул.Холмогорской. Проходит утверждение объект  «Градостроительный проект детального планирования территории в границах ул.Карвата – местного проезда – северной   территории   гаражной    застройки –   МКАД – продолжения ул.Ваупшасова – северо-западной границы ландшафтно-рекреационной зоны 95 ЛРпр – железной дороги (внесение изменений)», согласно которому предусмотрено строительство детского дошкольного учреждения и поликлиники.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дка отзывов  подготовлена на основании информации, предоставленной УП «Минскградо», заместителем начальника отдела по архитектуре и строительству администрации Партизанского района г. Минска Комиссаровой Т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-4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30"/>
      <w:szCs w:val="3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9" w:before="300" w:after="0"/>
    </w:pPr>
    <w:rPr>
      <w:spacing w:val="-4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5:30:00Z</dcterms:created>
  <dc:creator>Отдел архитектуры и строительства Партизанского райо</dc:creator>
  <dc:description/>
  <cp:keywords/>
  <dc:language>en-US</dc:language>
  <cp:lastModifiedBy>partkab315</cp:lastModifiedBy>
  <cp:lastPrinted>2019-06-10T16:59:00Z</cp:lastPrinted>
  <dcterms:modified xsi:type="dcterms:W3CDTF">2019-06-10T14:17:00Z</dcterms:modified>
  <cp:revision>8</cp:revision>
  <dc:subject/>
  <dc:title>  </dc:title>
</cp:coreProperties>
</file>