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0"/>
        <w:ind w:left="4253" w:right="2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ТВЕРЖДАЮ</w:t>
      </w:r>
    </w:p>
    <w:p>
      <w:pPr>
        <w:pStyle w:val="Normal"/>
        <w:widowControl w:val="false"/>
        <w:autoSpaceDE w:val="false"/>
        <w:spacing w:lineRule="exact" w:line="280" w:before="0" w:after="0"/>
        <w:ind w:left="4253" w:right="84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exact" w:line="280" w:before="0" w:after="0"/>
        <w:ind w:left="4253" w:right="844"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артизанского   района   г.Минска</w:t>
      </w:r>
    </w:p>
    <w:p>
      <w:pPr>
        <w:pStyle w:val="Normal"/>
        <w:widowControl w:val="false"/>
        <w:autoSpaceDE w:val="false"/>
        <w:spacing w:lineRule="exact" w:line="280" w:before="0" w:after="0"/>
        <w:ind w:left="3969" w:right="84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Л.А.Филиппович</w:t>
      </w:r>
    </w:p>
    <w:p>
      <w:pPr>
        <w:pStyle w:val="Normal"/>
        <w:widowControl w:val="false"/>
        <w:autoSpaceDE w:val="false"/>
        <w:spacing w:lineRule="exact" w:line="280" w:before="0" w:after="0"/>
        <w:ind w:left="4253" w:right="84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____»__________________2020 г.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84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right="560" w:hanging="0"/>
        <w:jc w:val="center"/>
        <w:rPr>
          <w:rFonts w:ascii="Times New Roman" w:hAnsi="Times New Roman" w:eastAsia="Times New Roman" w:cs="Times New Roman"/>
          <w:w w:val="10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о порядке проведения районного конкурса молодых специалистов организаций Партизанского района </w:t>
      </w:r>
      <w:r>
        <w:rPr>
          <w:rFonts w:eastAsia="Times New Roman" w:cs="Times New Roman" w:ascii="Times New Roman" w:hAnsi="Times New Roman"/>
          <w:w w:val="105"/>
          <w:sz w:val="30"/>
          <w:szCs w:val="30"/>
          <w:lang w:eastAsia="ru-RU"/>
        </w:rPr>
        <w:t>г.Минска</w:t>
      </w:r>
    </w:p>
    <w:p>
      <w:pPr>
        <w:pStyle w:val="Normal"/>
        <w:widowControl w:val="false"/>
        <w:autoSpaceDE w:val="false"/>
        <w:spacing w:lineRule="auto" w:line="240" w:before="0" w:after="0"/>
        <w:ind w:right="560" w:hanging="0"/>
        <w:jc w:val="center"/>
        <w:rPr/>
      </w:pPr>
      <w:r>
        <w:rPr>
          <w:rFonts w:eastAsia="Times New Roman" w:cs="Times New Roman" w:ascii="Times New Roman" w:hAnsi="Times New Roman"/>
          <w:w w:val="105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«Лучший молодой специалист 2020 года»</w:t>
      </w:r>
    </w:p>
    <w:p>
      <w:pPr>
        <w:pStyle w:val="Normal"/>
        <w:widowControl w:val="false"/>
        <w:autoSpaceDE w:val="false"/>
        <w:spacing w:lineRule="auto" w:line="240" w:before="0" w:after="0"/>
        <w:ind w:left="537" w:right="560" w:hanging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1085" w:leader="none"/>
        </w:tabs>
        <w:autoSpaceDE w:val="false"/>
        <w:spacing w:lineRule="auto" w:line="240" w:before="0" w:after="0"/>
        <w:ind w:right="28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7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1. Настоящее Положение определяет порядок подготовки, проведения и подведения итогов районного конкурса молодых специалистов организаций Партизанского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района </w:t>
      </w:r>
      <w:r>
        <w:rPr>
          <w:rFonts w:eastAsia="Times New Roman" w:cs="Times New Roman" w:ascii="Times New Roman" w:hAnsi="Times New Roman"/>
          <w:w w:val="105"/>
          <w:sz w:val="30"/>
          <w:szCs w:val="30"/>
          <w:lang w:eastAsia="ru-RU"/>
        </w:rPr>
        <w:t>г.Минск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(далее-Конкурс) «Лучший молодой специалист 2020  года». 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7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2. Конкурс направлен на повышение профессионального мастерства и престижа статуса молодых специалистов, в целях реализации мероприятий в области государственной молоде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7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1075" w:leader="none"/>
        </w:tabs>
        <w:autoSpaceDE w:val="false"/>
        <w:spacing w:lineRule="auto" w:line="240" w:before="0" w:after="0"/>
        <w:ind w:right="24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2. Цель и задачи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3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1. Целью проведения Конкурса является выявление и поощрение лучших молодых специалистов, добившихся значительных успехов в профессиональной 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2. Конкурс направлен на решение следующих задач: </w:t>
      </w:r>
    </w:p>
    <w:p>
      <w:pPr>
        <w:pStyle w:val="Normal"/>
        <w:widowControl w:val="false"/>
        <w:autoSpaceDE w:val="false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2.1. формирование у молодежи активной жизненной позиции, готовности к участию в экономической и общественной жизни района и  г.Минска; 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2.2. создание благоприятных условий для самореализации молодежи; 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2.3. формирование положительного имиджа молодого специалиста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5" w:right="3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3. Организация и руководств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.1. Организатором Конкурса является администрации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Партизанского района </w:t>
      </w:r>
      <w:r>
        <w:rPr>
          <w:rFonts w:eastAsia="Times New Roman" w:cs="Times New Roman" w:ascii="Times New Roman" w:hAnsi="Times New Roman"/>
          <w:w w:val="105"/>
          <w:sz w:val="30"/>
          <w:szCs w:val="30"/>
          <w:lang w:eastAsia="ru-RU"/>
        </w:rPr>
        <w:t>г.Минск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.2. Общая координация по организации и проведению Конкурса осуществляется отделом идеологической работы, культуры и по делам молодежи администрации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Партизанского района </w:t>
      </w:r>
      <w:r>
        <w:rPr>
          <w:rFonts w:eastAsia="Times New Roman" w:cs="Times New Roman" w:ascii="Times New Roman" w:hAnsi="Times New Roman"/>
          <w:w w:val="105"/>
          <w:sz w:val="30"/>
          <w:szCs w:val="30"/>
          <w:lang w:eastAsia="ru-RU"/>
        </w:rPr>
        <w:t>г.Минск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75" w:leader="none"/>
        </w:tabs>
        <w:autoSpaceDE w:val="false"/>
        <w:spacing w:lineRule="auto" w:line="240" w:before="0" w:after="0"/>
        <w:ind w:right="24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4. Порядок и сроки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right="33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1. Районный этап Конкурса проходит с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20.05.2020 по 21.06.20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2. Городской  этап проводится согласно графику Мингорсовета (далее - городской этап). 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33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3. В городском этапе Конкурса принимают участие молодые специалисты, занявшие в районном этапе призовые места в каждой из номинаций.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5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4. Городской этап проходит согласно положению о городском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 Конкурс проводится по следующим номинациям: </w:t>
      </w:r>
    </w:p>
    <w:p>
      <w:pPr>
        <w:pStyle w:val="Normal"/>
        <w:widowControl w:val="false"/>
        <w:autoSpaceDE w:val="false"/>
        <w:spacing w:lineRule="auto" w:line="240" w:before="0" w:after="0"/>
        <w:ind w:right="1473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1. «Лучший молодой специалист промышленного предприятия»; </w:t>
      </w:r>
    </w:p>
    <w:p>
      <w:pPr>
        <w:pStyle w:val="Normal"/>
        <w:widowControl w:val="false"/>
        <w:autoSpaceDE w:val="false"/>
        <w:spacing w:lineRule="auto" w:line="240" w:before="0" w:after="0"/>
        <w:ind w:right="1473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2. «Лучший молодой специалист строительной организации»; </w:t>
      </w:r>
    </w:p>
    <w:p>
      <w:pPr>
        <w:pStyle w:val="Normal"/>
        <w:widowControl w:val="false"/>
        <w:autoSpaceDE w:val="false"/>
        <w:spacing w:lineRule="auto" w:line="240" w:before="0" w:after="0"/>
        <w:ind w:right="508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3. «Лучший молодой специалист предприятий транспорта и связи»; </w:t>
      </w:r>
    </w:p>
    <w:p>
      <w:pPr>
        <w:pStyle w:val="Normal"/>
        <w:widowControl w:val="false"/>
        <w:autoSpaceDE w:val="false"/>
        <w:spacing w:lineRule="auto" w:line="240" w:before="0" w:after="0"/>
        <w:ind w:right="508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4. «Лучший молодой специалист организации жилищно-коммунального хозяйств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5. «Лучший молодой специалист организаций торговли и общественного питания»; </w:t>
      </w:r>
    </w:p>
    <w:p>
      <w:pPr>
        <w:pStyle w:val="Normal"/>
        <w:widowControl w:val="false"/>
        <w:autoSpaceDE w:val="false"/>
        <w:spacing w:lineRule="auto" w:line="240" w:before="0" w:after="0"/>
        <w:ind w:right="1492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5.6. «Лучший молодой специалист учреждения здравоохранения»;</w:t>
      </w:r>
    </w:p>
    <w:p>
      <w:pPr>
        <w:pStyle w:val="Normal"/>
        <w:widowControl w:val="false"/>
        <w:autoSpaceDE w:val="false"/>
        <w:spacing w:lineRule="auto" w:line="240" w:before="0" w:after="0"/>
        <w:ind w:right="1492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7. «Лучший молодой специалист учреждения образования»; </w:t>
      </w:r>
    </w:p>
    <w:p>
      <w:pPr>
        <w:pStyle w:val="Normal"/>
        <w:widowControl w:val="false"/>
        <w:autoSpaceDE w:val="false"/>
        <w:spacing w:lineRule="auto" w:line="240" w:before="0" w:after="0"/>
        <w:ind w:right="1492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8. «Лучший молодой специалист учреждения культуры»; </w:t>
      </w:r>
    </w:p>
    <w:p>
      <w:pPr>
        <w:pStyle w:val="Normal"/>
        <w:widowControl w:val="false"/>
        <w:autoSpaceDE w:val="false"/>
        <w:spacing w:lineRule="auto" w:line="240" w:before="0" w:after="0"/>
        <w:ind w:right="1147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4.5.9. «Лучший молодой специалист учреждения социальной защиты»; </w:t>
      </w:r>
    </w:p>
    <w:p>
      <w:pPr>
        <w:pStyle w:val="Normal"/>
        <w:widowControl w:val="false"/>
        <w:autoSpaceDE w:val="false"/>
        <w:spacing w:lineRule="auto" w:line="240" w:before="0" w:after="0"/>
        <w:ind w:right="1147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5.10. «Лучший молодой специалист учреждения государственного 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6. Конкурсные документы участников для Районного этапа направляются в отдел идеологической работы, культуры и по делам молодежи Партизанского района г.Минска в срок до 30 июн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7. Выдвижение кандидатур на участие в Городском этапе Конкурса осуществляется администрацией Партизанского района г.Минска.</w:t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8. Материалы, представленные  на Конкурс, не рецензируются и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5. Участники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1. Участвовать в Конкурсе имеют право молодые специалисты, организаций, расположенных на территории Партизанского района г.Минска, выпускники, которые закончили полный курс обучения, направленные на работу комиссиями по персональному распределению (при наличии направления) и которые обязаны отработать по направлению на работу не менее двух лет со дня заключения трудового договора между ними и нанимателем. 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86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2. Для участия в конкурсе необходимо соблюдать следующие требования: 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86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2.1. возраст участника не должен превышать 31 год; 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26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2.2. наличие наработок и проектов в сфере профессиональной 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26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 Конкурсанты подают организатору Конкурса следующи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right="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3.1. заявку на участие в районном этапе конкурса «Лучший молодой специалист 2020  года» (Приложение</w:t>
      </w:r>
      <w:r>
        <w:rPr>
          <w:rFonts w:eastAsia="Times New Roman" w:cs="Times New Roman" w:ascii="Times New Roman" w:hAnsi="Times New Roman"/>
          <w:i/>
          <w:iCs/>
          <w:w w:val="116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0"/>
          <w:szCs w:val="3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роки, указанные в п.п. 4.6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2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2.ходатайство организации; 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3. развернутую характеристику от руководителя организации о профессиональной деятельности молодого специалиста; 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3.4. резюме участника Конкурса (Приложение 2)</w:t>
      </w:r>
      <w:r>
        <w:rPr>
          <w:rFonts w:eastAsia="Times New Roman" w:cs="Times New Roman" w:ascii="Times New Roman" w:hAnsi="Times New Roman"/>
          <w:i/>
          <w:iCs/>
          <w:w w:val="83"/>
          <w:sz w:val="30"/>
          <w:szCs w:val="30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5. отзывы от организации, ведомства, службы, общественного объединения об участии в общественной, благотворительной и проч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6. копии сертификатов о прохождении тренингов и курсов повышения квалификации в профессиональной сфере, дипломов по результатам участия в выставках, конференциях, наградных материалов (если таковые имеются); 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7 мультимедийную презентацию «Личные достижения» (до 20 слайдов); 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3.8. эссе: «Мое профессиональное кредо» (не более 2 печатных страниц); цветную фотографию (портрет 9х13); 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3.9. копии публикаций в прессе о профессиональной деятельности участника (если таковые имеются).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8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6. Подведение итог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6.1. Комиссия администрации Партизанского района г. Минска рассматривает заявки участников в срок до 30.06.2020. 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6.2. Комиссия оценивает материалы участников Конкурса по каждой из номинаций на основе критериев, указанных в листе экспертной оценки (Приложение </w:t>
      </w:r>
      <w:r>
        <w:rPr>
          <w:rFonts w:eastAsia="Times New Roman" w:cs="Times New Roman" w:ascii="Times New Roman" w:hAnsi="Times New Roman"/>
          <w:iCs/>
          <w:w w:val="86"/>
          <w:sz w:val="30"/>
          <w:szCs w:val="30"/>
          <w:lang w:eastAsia="ru-RU"/>
        </w:rPr>
        <w:t>3).</w:t>
      </w:r>
      <w:r>
        <w:rPr>
          <w:rFonts w:eastAsia="Times New Roman" w:cs="Times New Roman" w:ascii="Times New Roman" w:hAnsi="Times New Roman"/>
          <w:i/>
          <w:iCs/>
          <w:w w:val="86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частники, набравшие наибольшее количество баллов, становятся победителями. Решение Комиссии оформляется протоколом. 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.3. При необходимости Комиссия имеет право запрашивать у участника Конкурса дополнительную информацию для достоверности и объективности оценки его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" w:right="14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7. Награждение победителей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14" w:right="1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1. Публичное оглашение и награждение победителей районного этапа Конкурса производится на районном мероприятии, приуроченном  Дню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2. Для победителей Конкурса в каждой номинации устанавливаются три призовых места. Победителям Конкурса в каждой номинации вручается грамота (лауреат) и благодарность (дипломант) администрации Партизанского района г. Минска, а также памятные призы.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3. Победителям Конкурса присваивается звание «Лучший молодой специалист 2020 года» в номинациях, указанных в п.4.5.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9" w:right="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" w:right="43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8. Финансирование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24" w:right="43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.1. Финансирование по приобретению дипломов и памятных сувениров победителям конкурса осуществляется за счет средств, выделенных на проведение мероприятий по реализации основных направлений государственной молоде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чальник отдела идеологической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аботы, культуры и по делам молодежи                </w:t>
        <w:tab/>
        <w:tab/>
        <w:t>И.Н.Мильк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57" w:right="29" w:hanging="0"/>
        <w:jc w:val="both"/>
        <w:rPr>
          <w:rFonts w:ascii="Times New Roman" w:hAnsi="Times New Roman" w:eastAsia="Times New Roman" w:cs="Times New Roman"/>
          <w:b/>
          <w:b/>
          <w:iCs/>
          <w:w w:val="7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3263" w:right="29" w:hanging="0"/>
        <w:jc w:val="both"/>
        <w:rPr>
          <w:rFonts w:ascii="Times New Roman" w:hAnsi="Times New Roman" w:eastAsia="Times New Roman" w:cs="Times New Roman"/>
          <w:b/>
          <w:b/>
          <w:w w:val="10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w w:val="108"/>
          <w:sz w:val="30"/>
          <w:szCs w:val="30"/>
          <w:lang w:eastAsia="ru-RU"/>
        </w:rPr>
        <w:t>Заявка на участие в конкурсе</w:t>
      </w:r>
    </w:p>
    <w:p>
      <w:pPr>
        <w:pStyle w:val="Normal"/>
        <w:widowControl w:val="false"/>
        <w:autoSpaceDE w:val="false"/>
        <w:spacing w:lineRule="auto" w:line="240" w:before="0" w:after="0"/>
        <w:ind w:left="3263" w:right="29" w:hanging="0"/>
        <w:jc w:val="both"/>
        <w:rPr>
          <w:rFonts w:ascii="Times New Roman" w:hAnsi="Times New Roman" w:eastAsia="Times New Roman" w:cs="Times New Roman"/>
          <w:b/>
          <w:b/>
          <w:w w:val="10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w w:val="108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2"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Ф.И.О. участника конкурса)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являет об участии в районном этапе конкурса «Лучший молодой специалист года» (необходимое выделить)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1. «Лучший молодой специалист промышленного предприятия»;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 «Лучший молодой специалист строительной организации»;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 «Лучший молодой специалист предприятия транспорта и связи»;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 «Лучший молодой специалист сферы жилищно-коммунального хозяйства»;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5. «Лучший молодой специалист предприятия торговли и общественного </w:t>
      </w:r>
    </w:p>
    <w:p>
      <w:pPr>
        <w:pStyle w:val="Normal"/>
        <w:widowControl w:val="false"/>
        <w:autoSpaceDE w:val="false"/>
        <w:spacing w:lineRule="auto" w:line="240" w:before="0" w:after="0"/>
        <w:ind w:left="805"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итания»;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. «Лучший молодой специалист учреждения здравоохранения»;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 «Лучший молодой специалист учреждения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. «Лучший молодой специалист учреждения культуры»;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9. «Лучший молодой специалист учреждения социальной защиты»;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 «Лучший молодой специалист учреждения государственного управл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94"/>
        <w:gridCol w:w="34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ата рожд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омашний адрес, номер мобильного телефон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разование (когда и какое учебное заведение окончил(а), специальность, повышение квалификации, переподготовк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лное название предприятия, организации, учреждения (согласно Уставу или другому регистрационному документу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нимаемая должность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таж работы, в том числе на данном предприятии, организации, учреждении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аспортные данные (серия, номер, кем и когда выдан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дрес электронной почт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784" w:leader="underscor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дпись претендента </w:t>
        <w:tab/>
        <w:t xml:space="preserve">_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5784" w:leader="underscor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ата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ыдвижение поддерживает: </w:t>
      </w:r>
    </w:p>
    <w:p>
      <w:pPr>
        <w:pStyle w:val="Normal"/>
        <w:widowControl w:val="false"/>
        <w:tabs>
          <w:tab w:val="clear" w:pos="708"/>
          <w:tab w:val="left" w:pos="869" w:leader="none"/>
          <w:tab w:val="left" w:pos="9230" w:leader="underscor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уководитель организации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right="289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301" w:leader="none"/>
          <w:tab w:val="left" w:pos="10348" w:leader="none"/>
        </w:tabs>
        <w:autoSpaceDE w:val="false"/>
        <w:spacing w:lineRule="auto" w:line="240" w:before="0" w:after="0"/>
        <w:ind w:right="95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ЗЮМЕ</w:t>
      </w:r>
    </w:p>
    <w:p>
      <w:pPr>
        <w:pStyle w:val="Normal"/>
        <w:widowControl w:val="false"/>
        <w:autoSpaceDE w:val="false"/>
        <w:spacing w:lineRule="auto" w:line="240" w:before="0" w:after="0"/>
        <w:ind w:right="289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частника районного этапа конкурса «Лучший молодой специалист года»</w:t>
      </w:r>
    </w:p>
    <w:p>
      <w:pPr>
        <w:pStyle w:val="Normal"/>
        <w:widowControl w:val="false"/>
        <w:autoSpaceDE w:val="false"/>
        <w:spacing w:lineRule="auto" w:line="240" w:before="0" w:after="0"/>
        <w:ind w:right="289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9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номинации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89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 Ф.И.О.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 Дата рождения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 Место работы, специальность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 Стаж работы, в том числе на данном предприятии, организации, учреждении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 Участие в районных, городских, областных выставках (перечислить, приложить копии дипломов)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. Наличие собственных программ, инновационная деятельность, рационализаторские предложения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 Общественная нагрузка (деятельность)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. Ваши публикации в прессе и публикации о Вас (перечислить, имеющиеся приложить)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9. Наличие почетных грамот, благодарностей, дипломов (перечислить и приложить копии)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 Повышение уровня квалификации (курсы, получение дополнительного образования)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1. Ваши интересы (хобби)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2. Ваши планы, предложения, пожелания по работе с молодыми специалистами</w:t>
      </w:r>
    </w:p>
    <w:p>
      <w:pPr>
        <w:pStyle w:val="Normal"/>
        <w:widowControl w:val="false"/>
        <w:autoSpaceDE w:val="false"/>
        <w:spacing w:before="0" w:after="0"/>
        <w:ind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20" w:right="289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w w:val="7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right="1316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Оценочный лист</w:t>
      </w:r>
    </w:p>
    <w:p>
      <w:pPr>
        <w:pStyle w:val="Normal"/>
        <w:widowControl w:val="false"/>
        <w:autoSpaceDE w:val="false"/>
        <w:spacing w:lineRule="auto" w:line="240" w:before="0" w:after="0"/>
        <w:ind w:right="1316" w:hanging="0"/>
        <w:jc w:val="center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заявок претендентов районного этапа конкурса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                       «Лучший молодой специалист года»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92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92" w:hanging="0"/>
        <w:jc w:val="both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Ф.И.О. претендента: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92" w:hanging="0"/>
        <w:jc w:val="both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199" w:hanging="0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Название предприятия (организации):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374"/>
        <w:gridCol w:w="18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ритер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цен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сокие результаты профессиональной деятель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личие документов (почетных грамот, благодарностей, дипломов, фотографий, рекомендательных писем), публикаций, подтверждающих достижения претенден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личие собственных программ, инновационная деятельность в определенной сфере деятель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личие сертификатов о прохождении тренингов и курсов повышения квалификации в профессиональной сред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озможность распространения опыта профессиональной деятельности претендента в определенной сфер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частие в общественной жизни предприятия, организации, учрежд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ворческая составляющая представленных материалов (презентация, эсс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ИТОГОВЫЙ БАЛ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седатель Комиссии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члены Комиссии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931" w:right="675" w:gutter="0" w:header="0" w:top="13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58:00Z</dcterms:created>
  <dc:creator>Tatiana.Chmyhal</dc:creator>
  <dc:description/>
  <cp:keywords/>
  <dc:language>en-US</dc:language>
  <cp:lastModifiedBy>Анна Д. Павленко</cp:lastModifiedBy>
  <cp:lastPrinted>2020-01-14T10:11:00Z</cp:lastPrinted>
  <dcterms:modified xsi:type="dcterms:W3CDTF">2020-05-28T07:00:00Z</dcterms:modified>
  <cp:revision>4</cp:revision>
  <dc:subject/>
  <dc:title/>
</cp:coreProperties>
</file>