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3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4536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 1</w:t>
      </w:r>
    </w:p>
    <w:p>
      <w:pPr>
        <w:pStyle w:val="Normal"/>
        <w:spacing w:lineRule="exact" w:line="280"/>
        <w:ind w:firstLine="4536"/>
        <w:jc w:val="both"/>
        <w:rPr>
          <w:sz w:val="30"/>
          <w:szCs w:val="30"/>
        </w:rPr>
      </w:pPr>
      <w:r>
        <w:rPr>
          <w:sz w:val="30"/>
          <w:szCs w:val="30"/>
        </w:rPr>
        <w:t>к решению администрации</w:t>
      </w:r>
    </w:p>
    <w:p>
      <w:pPr>
        <w:pStyle w:val="Normal"/>
        <w:spacing w:lineRule="exact" w:line="280"/>
        <w:ind w:firstLine="4536"/>
        <w:jc w:val="both"/>
        <w:rPr>
          <w:sz w:val="30"/>
          <w:szCs w:val="30"/>
        </w:rPr>
      </w:pPr>
      <w:r>
        <w:rPr>
          <w:sz w:val="30"/>
          <w:szCs w:val="30"/>
        </w:rPr>
        <w:t>Партизанского района г. Минска</w:t>
      </w:r>
    </w:p>
    <w:p>
      <w:pPr>
        <w:pStyle w:val="Normal"/>
        <w:spacing w:lineRule="exact" w:line="280"/>
        <w:ind w:firstLine="4536"/>
        <w:jc w:val="both"/>
        <w:rPr/>
      </w:pPr>
      <w:r>
        <w:rPr>
          <w:sz w:val="30"/>
          <w:szCs w:val="30"/>
        </w:rPr>
        <w:t xml:space="preserve">от 11.06.2019 г. №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-567" w:right="3402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рганизационно-технические мероприятия по подготовке городского хозяйства к работе в осенне-зимний период 2019/2020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281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999"/>
        <w:gridCol w:w="1000"/>
        <w:gridCol w:w="1000"/>
        <w:gridCol w:w="1558"/>
        <w:gridCol w:w="42"/>
        <w:gridCol w:w="2046"/>
        <w:gridCol w:w="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-в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 Партизанского района г. Минс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формить паспорта готовности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ремонтировать и испытать внутренние системы ц/о в ж/домах и административных зданиях и сдать по актам теплоснабжающ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д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оизвести осмотр и выполнить ремонт водоотводящих устрой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д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гидропневматическую промывку сист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оизвести ремонт электрообору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д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ремонт подъез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.12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остекление МО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д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ремонт кровель, </w:t>
            </w:r>
          </w:p>
          <w:p>
            <w:pPr>
              <w:pStyle w:val="Normal"/>
              <w:rPr/>
            </w:pPr>
            <w:r>
              <w:rPr/>
              <w:t>в т.ч. за счет средств капитального и текущего ремон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1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монт стыков стеновых пан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емонт циркуляционных и повысительных насо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9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пловую реабилитацию, в т.ч. за счет средств:</w:t>
            </w:r>
          </w:p>
          <w:p>
            <w:pPr>
              <w:pStyle w:val="Normal"/>
              <w:rPr/>
            </w:pPr>
            <w:r>
              <w:rPr/>
              <w:t>текущего ремонта</w:t>
            </w:r>
          </w:p>
          <w:p>
            <w:pPr>
              <w:pStyle w:val="Normal"/>
              <w:rPr/>
            </w:pPr>
            <w:r>
              <w:rPr/>
              <w:t>капитального ремон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11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монт балко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1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поверенных приборов учета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циркуляционных нас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регулирующих клапа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заготовку противогололедных материалов, </w:t>
            </w:r>
          </w:p>
          <w:p>
            <w:pPr>
              <w:pStyle w:val="Normal"/>
              <w:rPr/>
            </w:pPr>
            <w:r>
              <w:rPr/>
              <w:t>песчано-соляная смесь/техническая с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емонт снегоуборочной техники и обору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филактический ремонт запорной арматуры систем отопления мест общего поль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еренастройку программ автоматического регулирования подачи тепловой энергии для отопления зданий жилищного фонда, прошедших тепловую реабилитац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УП «ЖКХ»,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ЖЭУ 1, 2, 3</w:t>
            </w:r>
          </w:p>
        </w:tc>
      </w:tr>
      <w:tr>
        <w:trPr>
          <w:trHeight w:val="3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еспечить уборку чердаков, подвалов и техпомещений ж/домов от сгораемых отходов и мусора, обеспечить противопожарные меропри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д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следовать и привести в порядок дымовые и вентканалы жилых домов, оборудованных газовыми водогрейными колонк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</w:rPr>
            </w:pPr>
            <w:r>
              <w:rPr/>
              <w:t>6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ключить договоры на теплоснабжение, обеспечить своевременную поверку и постановку на ком. учет ПУ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ить ЖЭУ запасом труб разного диаметра и длины для ликвидации аварийных ситуаци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воевременно прогнозировать обстановку и своевременно информировать администрацию района о чрезвычайной ситуаци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И.о.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</w:t>
            </w:r>
            <w:r>
              <w:rPr/>
              <w:t xml:space="preserve">КУП «ЖКХ», Директор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ЭУ 1, 2, 3</w:t>
            </w:r>
          </w:p>
        </w:tc>
      </w:tr>
      <w:tr>
        <w:trPr/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u w:val="single"/>
              </w:rPr>
            </w:pPr>
            <w:r>
              <w:rPr/>
              <w:t>Ведомственный жилфонд, ТС, ЖСПК на самообслуживан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формить паспорта готовности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ремонтировать и испытать внутренние системы ц/о в ж/домах и сдать по актам теплоснабжающ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редседатель правления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гидропневматическую промывку систем, произвести ремонт электрообору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еспечить уборку чердаков, подвалов и техпомещений ж/домов от сгораемых отходов и мусора, обеспечить противопожарные меропри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ключить договоры на теплоснабжение, обеспечить своевременную поверку и постановку на ком. учет ПУ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оизвести осмотр и выполнить ремонт водоотводящих устрой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полнить остекление МО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емонт циркуляционных и повысительных насо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поверенных приборов учета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циркуляционных нас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резерв регулирующих клапа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заготовку противогололедных материалов, </w:t>
            </w:r>
          </w:p>
          <w:p>
            <w:pPr>
              <w:pStyle w:val="Normal"/>
              <w:rPr/>
            </w:pPr>
            <w:r>
              <w:rPr/>
              <w:t>песчано-соляная смесь/техническая с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филактический ремонт запорной арматуры систем отопления мест общего поль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еренастройку программ автоматического регулирования подачи тепловой энергии для отопления зданий жилищного фонда, прошедших тепловую реабилитац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следовать и привести в порядок дымовые и вентканалы жилых домов, оборудованных газовыми водогрейными колонк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воевременно прогнозировать обстановку и своевременно информировать администрацию района о чрезвычайной ситуаци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равления</w:t>
            </w:r>
          </w:p>
        </w:tc>
      </w:tr>
      <w:tr>
        <w:trPr/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П «Ремавтодор Партизанского района г. Минска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формить паспорт готовности потребителей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огласовать и утвердить места размещения полигонов для складирования снег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8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ткорректировать и утвердить титульные списки закрепленных площадей, технологические карты зимней уборки, маршруты движения спецтех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ить помещение для хранения технической со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готовить техническую с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готовить песко-соляную сме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1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тремонтировать и испытать внутренние системы административных зданий и сдать по актам теплоснабжающим организация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.09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остекление окон, утепление оконных и дверных прое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ремонт снегоуборочной техники и оборудования, их расстановку и парковку на оборудованных площадк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Завершить ремонт а/бет. покрытий, подсыпку и профилировку грунтовых дорог, завершить восстановление покрытий после раскопок на проезжей части УДС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ить подъездные пути к полигону для складирования сне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вершить высотную регулировку дождеприемных и смотровых колодцев на УД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вершить работы по очистке, ремонту и привязке смотровых и дождеприемных колодц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ить сети в пониженных местах к пропуску талых и паводковых в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П «Зеленстрой Партизанского района г. Минск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формить паспорт готовности потребителя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01.10.2019 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оизвести ремонт и покраску ящиков для пе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готовить песчано-соляную сме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оверить исправность печей в передвижных бытовка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ить и укрыть цветники на зимни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0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дготовить навесное оборудование (отвалы, щетки) к работе в зимни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готовка инвентаря для уборки снега (лопаты, метлы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правление образования администрации Партизанского района г. Минска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формить паспорта готовности потребителя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испытания и промывку систем отопления, тепловых се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4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оздать запасы песка, песчано-соляной смеси и уборочного инвента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5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поверку имеющихся манометров, установить недостающие манометры и термомет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чреждения здравоохранения Партизанского района г. Минск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формить паспорта готовности потребителей тепловой энер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7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профремонт систем ц/о и опрессовку уз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Главный врач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8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Выполнить поверку имеющихся манометров, установить недостающие манометры и термомет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9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оздать запасы песка, песчано-соляной смеси и уборочного инвентар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01.10.20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 2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к решению администрации</w:t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Партизанского района г. Минска</w:t>
      </w:r>
    </w:p>
    <w:p>
      <w:pPr>
        <w:pStyle w:val="Normal"/>
        <w:spacing w:lineRule="exact" w:line="280"/>
        <w:ind w:left="4536" w:hanging="0"/>
        <w:jc w:val="both"/>
        <w:rPr/>
      </w:pPr>
      <w:r>
        <w:rPr>
          <w:sz w:val="30"/>
          <w:szCs w:val="30"/>
        </w:rPr>
        <w:t xml:space="preserve">от 11.06.2019 № </w:t>
      </w:r>
    </w:p>
    <w:p>
      <w:pPr>
        <w:pStyle w:val="Normal"/>
        <w:spacing w:lineRule="auto" w:line="31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Normal"/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ной оперативной группы по координации проведения предзимних подготовительных профилактических и ремонтных работ </w:t>
      </w:r>
    </w:p>
    <w:p>
      <w:pPr>
        <w:pStyle w:val="Normal"/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терник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дуард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главы администрации, (руководитель группы)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орисенок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тьяна Олег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женер УП «Техническое управление Мингорисполкома» (с согласия нанимателя)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липпович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управления по образованию администрации района 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Батуро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чеслав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городского хозяйства администрации района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Ленько 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начальник отдела по архитектуре и строительству администрации района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Дубовец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и.о. директора КУП «ЖКХ Партизанского района г. Минска»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севич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ел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ректор УП «Ремавтодор Партизанского района г. Минска»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Веселов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алий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и.о. директора УП «Зеленстрой Партизанского района г. Минска»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люк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директор КУП «Минские городские общежития»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Красниченко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Людмил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главный врач УЗ «14 центральная районная поликлиника Партизанского района г.Минска»</w:t>
            </w:r>
            <w:r>
              <w:rPr>
                <w:sz w:val="30"/>
                <w:szCs w:val="30"/>
              </w:rPr>
              <w:t> (с согласия нанимателя)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15:00Z</dcterms:created>
  <dc:creator>306-1</dc:creator>
  <dc:description/>
  <cp:keywords/>
  <dc:language>en-US</dc:language>
  <cp:lastModifiedBy>Максим Коваленко</cp:lastModifiedBy>
  <cp:lastPrinted>2019-06-13T10:22:00Z</cp:lastPrinted>
  <dcterms:modified xsi:type="dcterms:W3CDTF">2019-06-13T08:07:00Z</dcterms:modified>
  <cp:revision>55</cp:revision>
  <dc:subject/>
  <dc:title/>
</cp:coreProperties>
</file>