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8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8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Партизанского района г.Минска,</w:t>
      </w:r>
    </w:p>
    <w:p>
      <w:pPr>
        <w:pStyle w:val="Normal"/>
        <w:spacing w:lineRule="exact" w:line="28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spacing w:lineRule="exact" w:line="28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  <w:t>_______________  П.В.Караневич</w:t>
      </w:r>
    </w:p>
    <w:p>
      <w:pPr>
        <w:pStyle w:val="Normal"/>
        <w:spacing w:lineRule="exact" w:line="280"/>
        <w:ind w:firstLine="96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9» октября 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КА ОТЗЫВОВ</w:t>
      </w:r>
    </w:p>
    <w:p>
      <w:pPr>
        <w:pStyle w:val="Normal"/>
        <w:spacing w:lineRule="exact" w:line="280" w:before="0" w:after="0"/>
        <w:contextualSpacing/>
        <w:jc w:val="center"/>
        <w:rPr/>
      </w:pPr>
      <w:r>
        <w:rPr>
          <w:sz w:val="28"/>
          <w:szCs w:val="28"/>
        </w:rPr>
        <w:t xml:space="preserve">к протоколу подведения итогов общественного обсуждения </w:t>
      </w:r>
      <w:r>
        <w:rPr>
          <w:color w:val="2D2D2D"/>
          <w:sz w:val="28"/>
          <w:szCs w:val="28"/>
        </w:rPr>
        <w:t xml:space="preserve">экологического доклада по стратегической экологической оценке (далее – экологический доклад по СЭО) по объекту </w:t>
      </w:r>
      <w:r>
        <w:rPr>
          <w:sz w:val="28"/>
          <w:szCs w:val="28"/>
        </w:rPr>
        <w:t>«Градостроительный проект детального планирования функциональной зоны 61 Жсп в границах ул. Валентина Ваньковича – ул.Ф.Скорины – ул. Жасминовой – ул.Парниковой – пер.3-го Парникового»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9"/>
        <w:gridCol w:w="4252"/>
        <w:gridCol w:w="66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.И.О., заявителя, наименование юрид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держание замечания и (или) предло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тзывы и комментарии по замечаниям и предложения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Бумаженко О.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еньков 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Богданович П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ищанин 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Щедрова 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Еремин 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щенко И.П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Литвинко Е.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 сохранении зеленой зоны и недопустимости застройки территории, в том числе строительства резиденции посла Азербайджанской Республики и детского дошкольного учре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соответствии   с   решением   Мингорисполкома    от 13.08.2015 № 2116, на основании межправительственного соглашения, посольству Азербайджанской Республики в Республике Беларусь в долговременную аренду сроком на 99 лет предоставлен земельный участок для строительства и обслуживания дипломатического представительства. Детальный план сохраняет назначение участк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, предполагаемый под строительство детского дошкольного учреждения, решением Мингорисполкома от 11.05.2016 № 1278  предоставлен в постоянное пользование для ведения лесного хозяйства ПКДУП «Минское лесопарковое хозяйство»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решение по размещению детского сада на данном участке определено функциональным зонированием территории – зона жилой смешанной застройки по генеральному плану г.Минска, а также отсутствием на территории проектирования в пешеходной доступности детских дошкольных учреждений для жителей проектируемого район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ыполнении стратегической экологической оценки и разработке экологического доклада по СЭО выполнены натуральные обследования территории, изучены фондовые материалы, выполнен анализ предусмотренных градостроительным проектом компенсационных мероприятий, оценены социально-экономические аспекты воздействия. На этой основе сделан  вывод, что возможные воздействия на окружающую среду и изменения окружающей среды, которые могут наступить при реализации градостроительного проекта не окажут долговременного негативного воздействия на окружающую среду (в том числе трансграничного) территории проектирования и соответствуют требованиям санитарных норм, правил, гигиенических нормативов, экологических норм и правил, законодательства в области здравоохранения, охраны окружающей среды и рационального природопользования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опрос исключения из проектной документации строительства детского дошкольного учреждения на  озелененной территории  будет изучен дополнитель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айлид Д.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 проведении презентации проекта и собрания по объекту обсу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оложением о порядке проведения общественных обсуждений в области архитектурной, градостроительной и строительной деятельности, утвержденным постановлением Совета Министров Республики Беларусь от 01.06.2011 № 687,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резентация проекта детального планирования по объекту </w:t>
            </w:r>
            <w:r>
              <w:rPr>
                <w:sz w:val="28"/>
                <w:szCs w:val="28"/>
              </w:rPr>
              <w:t xml:space="preserve">«Градостроительный проект детального планирования функциональной зоны 61 Жсп в границах ул. Валентина Ваньковича – ул.Ф.Скорины – ул. Жасминовой – ул.Парниковой – пер.3-го Парникового»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будет проведена на третий календарный день с начала </w:t>
            </w:r>
            <w:r>
              <w:rPr>
                <w:sz w:val="28"/>
                <w:szCs w:val="28"/>
              </w:rPr>
              <w:t>проведения общественного обсуждения. О дате начала общественного обсуждения по объекту  будет сообщено через средства массовой информации и посредством размещения объявления на официальном интернет-сайте администрации район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брание по обсуждению экологического доклада по СЭО по объекту состоялось 08.10.201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О «Экод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 проведении собрания по объекту обсу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брание по обсуждению экологического доклада по СЭО по объекту состоялось 08.10.201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едседатель правления ТС «Обслуживающая компания «ПаркСити»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девич Е.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 сохранении зеленой зоны и недопустимости застройки территории, в том числе  строительства резиденции посла Азербайджанской Республики и детского дошкольного учрежд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 проведении собрания по объекту обсу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соответствии   с   решением   Мингорисполкома    от 13.08.2015 № 2116, на основании межправительственного соглашения, посольству Азербайджанской Республики в Республике Беларусь в долговременную аренду сроком на 99 лет предоставлен земельный участок для строительства и обслуживания дипломатического представительства. Детальный план сохраняет назначение участк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, предполагаемый под строительство детского дошкольного учреждения, решением Мингорисполкома от 11.05.2016 № 1278  предоставлен в постоянное пользование для ведения лесного хозяйства ПКДУП «Минское лесопарковое хозяйство»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решение по размещению детского сада на данном участке определено функциональным зонированием территории – зона жилой смешанной застройки по генеральному плану г.Минска, а также отсутствием на территории проектирования в пешеходной доступности детских дошкольных учреждений для жителей проектируемого район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и выполнении стратегической экологической оценки и разработке экологического доклада по СЭО выполнены натуральные обследования территории, изучены фондовые материалы, выполнен анализ предусмотренных градостроительным проектом компенсационных мероприятий, оценены социально-экономические аспекты воздействия. На этой основе сделан  вывод, что возможные воздействия на окружающую среду и изменения окружающей среды, которые могут наступить при реализации градостроительного проекта не окажут долговременного негативного воздействия на окружающую среду (в том числе трансграничного) территории проектирования и соответствуют требованиям санитарных норм, правил, гигиенических нормативов, экологических норм и правил, законодательства в области здравоохранения, охраны окружающей среды и рационального природопользования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брание по обсуждению экологического доклада по СЭО по объекту состоялось 08.10.201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етутина О.Ю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 сохранении зеленой зоны и недопустимости застройки территории, в том числе  строительства резиденции посла Азербайджанской Республики и детского дошкольного учре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соответствии   с   решением   Мингорисполкома    от 13.08.2015 № 2116, на основании межправительственного соглашения, посольству Азербайджанской Республики в Республике Беларусь в долговременную аренду сроком на 99 лет предоставлен земельный участок для строительства и обслуживания дипломатического представительства. Детальный план сохраняет назначение участк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, предполагаемый под строительство детского дошкольного учреждения, решением Мингорисполкома от 11.05.2016 № 1278  предоставлен в постоянное пользование для ведения лесного хозяйства ПКДУП «Минское лесопарковое хозяйство»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решение по размещению детского сада на данном участке определено функциональным зонированием территории – зона жилой смешанной застройки по генеральному плану г.Минска, а также отсутствием на территории проектирования в пешеходной доступности детских дошкольных учреждений для жителей проектируемого район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ыполнении стратегической экологической оценки и разработке экологического доклада по СЭО выполнены натуральные обследования территории, изучены фондовые материалы, выполнен анализ предусмотренных градостроительным проектом компенсационных мероприятий, оценены социально-экономические аспекты воздействия. На этой основе сделан  вывод, что возможные воздействия на окружающую среду и изменения окружающей среды, которые могут наступить при реализации градостроительного проекта не окажут долговременного негативного воздействия на окружающую среду (в том числе трансграничного) территории проектирования и соответствуют требованиям санитарных норм, правил, гигиенических нормативов, экологических норм и правил, законодательства в области здравоохранения, охраны окружающей среды и рационального природопользования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опрос исключения из проектной документации строительства детского дошкольного учреждения на  озелененной территории  будет изучен дополнитель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девич Е.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 сохранении зеленой зоны и недопустимости застройки территории, в том числе  строительства резиденции посла Азербайджанской Республики и детского дошкольного учре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0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соответствии   с   решением   Мингорисполкома    от 13.08.2015 № 2116, на основании межправительственного соглашения, посольству Азербайджанской Республики в Республике Беларусь в долговременную аренду сроком на 99 лет предоставлен земельный участок для строительства и обслуживания дипломатического представительства. Детальный план сохраняет назначение участк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, предполагаемый под строительство детского дошкольного учреждения, решением Мингорисполкома от 11.05.2016 № 1278  предоставлен в постоянное пользование для ведения лесного хозяйства ПКДУП «Минское лесопарковое хозяйство»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решение по размещению детского сада на данном участке определено функциональным зонированием территории – зона жилой смешанной застройки по генеральному плану г.Минска, а также отсутствием на территории проектирования в пешеходной доступности детских дошкольных учреждений для жителей проектируемого район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ыполнении стратегической экологической оценки и разработке экологического доклада по СЭО выполнены натуральные обследования территории, изучены фондовые материалы, выполнен анализ предусмотренных градостроительным проектом компенсационных мероприятий, оценены социально-экономические аспекты воздействия. На этой основе сделан  вывод, что возможные воздействия на окружающую среду и изменения окружающей среды, которые могут наступить при реализации градостроительного проекта не окажут долговременного негативного воздействия на окружающую среду (в том числе трансграничного) территории проектирования и соответствуют требованиям санитарных норм, правил, гигиенических нормативов, экологических норм и правил, законодательства в области здравоохранения, охраны окружающей среды и рационального природопользования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опрос исключения из проектной документации строительства детского дошкольного учреждения на  озелененной территории  будет изучен дополнительно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ка отзывов  подготовлена начальником отдела по архитектуре и строительству администрации Партизанского района г.Минска Ленько А.В. на основании информации, предоставленной разработчиком проекта –УП «Минскград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18:00Z</dcterms:created>
  <dc:creator>Отдел архитектуры и строительства Партизанского райо</dc:creator>
  <dc:description/>
  <cp:keywords/>
  <dc:language>en-US</dc:language>
  <cp:lastModifiedBy>Ирина Нежевец</cp:lastModifiedBy>
  <cp:lastPrinted>2018-11-02T13:10:00Z</cp:lastPrinted>
  <dcterms:modified xsi:type="dcterms:W3CDTF">2018-11-28T11:18:00Z</dcterms:modified>
  <cp:revision>2</cp:revision>
  <dc:subject/>
  <dc:title>  </dc:title>
</cp:coreProperties>
</file>